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ndalus"/>
          <w:sz w:val="144"/>
          <w:szCs w:val="144"/>
          <w:lang w:bidi="fa-IR"/>
        </w:rPr>
      </w:pPr>
      <w:r>
        <w:rPr>
          <w:rFonts w:cs="Andalus"/>
          <w:sz w:val="144"/>
          <w:szCs w:val="1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144"/>
          <w:szCs w:val="144"/>
          <w:lang w:bidi="fa-IR"/>
        </w:rPr>
      </w:pPr>
      <w:r>
        <w:rPr>
          <w:rFonts w:cs="Andalus"/>
          <w:sz w:val="144"/>
          <w:szCs w:val="1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Andalus"/>
          <w:sz w:val="144"/>
          <w:sz w:val="144"/>
          <w:szCs w:val="144"/>
          <w:rtl w:val="true"/>
          <w:lang w:bidi="fa-IR"/>
        </w:rPr>
        <w:t>زبان</w:t>
      </w:r>
      <w:r>
        <w:rPr>
          <w:sz w:val="144"/>
          <w:sz w:val="144"/>
          <w:szCs w:val="144"/>
          <w:rtl w:val="true"/>
          <w:lang w:bidi="fa-IR"/>
        </w:rPr>
        <w:t xml:space="preserve"> </w:t>
      </w:r>
      <w:r>
        <w:rPr>
          <w:rFonts w:cs="Andalus"/>
          <w:sz w:val="144"/>
          <w:sz w:val="144"/>
          <w:szCs w:val="144"/>
          <w:rtl w:val="true"/>
          <w:lang w:bidi="fa-IR"/>
        </w:rPr>
        <w:t>حق</w:t>
      </w:r>
      <w:r>
        <w:rPr>
          <w:rFonts w:cs="Andalus"/>
          <w:sz w:val="144"/>
          <w:szCs w:val="144"/>
          <w:rtl w:val="true"/>
          <w:lang w:bidi="fa-IR"/>
        </w:rPr>
        <w:softHyphen/>
      </w:r>
      <w:r>
        <w:rPr>
          <w:rFonts w:cs="Andalus"/>
          <w:sz w:val="144"/>
          <w:sz w:val="144"/>
          <w:szCs w:val="144"/>
          <w:rtl w:val="true"/>
          <w:lang w:bidi="fa-IR"/>
        </w:rPr>
        <w:t>گو</w:t>
      </w:r>
    </w:p>
    <w:p>
      <w:pPr>
        <w:pStyle w:val="Normal"/>
        <w:bidi w:val="1"/>
        <w:ind w:left="0" w:right="0" w:hanging="0"/>
        <w:jc w:val="center"/>
        <w:rPr>
          <w:rFonts w:cs="B Mitra"/>
          <w:sz w:val="36"/>
          <w:szCs w:val="36"/>
          <w:lang w:bidi="fa-IR"/>
        </w:rPr>
      </w:pPr>
      <w:r>
        <w:rPr>
          <w:rFonts w:cs="B Mitra"/>
          <w:sz w:val="36"/>
          <w:sz w:val="36"/>
          <w:szCs w:val="36"/>
          <w:rtl w:val="true"/>
          <w:lang w:bidi="fa-IR"/>
        </w:rPr>
        <w:t>نمایشنامه</w:t>
      </w:r>
      <w:r>
        <w:rPr>
          <w:rFonts w:cs="B Mitra"/>
          <w:sz w:val="36"/>
          <w:szCs w:val="36"/>
          <w:rtl w:val="true"/>
          <w:lang w:bidi="fa-IR"/>
        </w:rPr>
        <w:softHyphen/>
      </w:r>
      <w:r>
        <w:rPr>
          <w:rFonts w:cs="B Mitra"/>
          <w:sz w:val="36"/>
          <w:sz w:val="36"/>
          <w:szCs w:val="36"/>
          <w:rtl w:val="true"/>
          <w:lang w:bidi="fa-IR"/>
        </w:rPr>
        <w:t>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sz w:val="36"/>
          <w:sz w:val="36"/>
          <w:szCs w:val="36"/>
          <w:rtl w:val="true"/>
          <w:lang w:bidi="fa-IR"/>
        </w:rPr>
        <w:t>غدی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ّه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[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وه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ستاد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بت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rFonts w:cs="B Mitra"/>
          <w:sz w:val="28"/>
          <w:szCs w:val="28"/>
          <w:rtl w:val="true"/>
          <w:lang w:bidi="fa-IR"/>
        </w:rPr>
        <w:t>.]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ُب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ین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ض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بر؟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ل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لا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ن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راج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را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ش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م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ز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را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وت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ت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ک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زی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ی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خلّف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ذر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لّ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ع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س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ان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خلّف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ف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د؟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خلّف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ض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ِرَ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ز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ف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ست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ف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از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ک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ک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کث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ق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ا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یش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کَ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ظ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ف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ّ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شناسا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ر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بان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ف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ا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ض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سوس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ر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بح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ف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ر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ا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ل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ف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چگ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ی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ی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ل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م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ی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ی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جاز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زاد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اپ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با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؟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یا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ک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یا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الحکو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شغ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بِ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ن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ن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ن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فر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فر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جاز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دلان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ع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ک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کث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اور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ت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ا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ین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مسل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ؤم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ی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طا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ط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بازها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ب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او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باز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طا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ب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یا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با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م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ض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ر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؟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ی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ی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صبان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مّ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س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ز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ذه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ج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م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ه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صبان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ستاخ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ر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ملو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بره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أ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جاز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ظ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شّأ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حاب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ت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باز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با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ج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م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رد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خل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َ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سر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وراج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ُ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بک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م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رأ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ستاخ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سا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رد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ا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: «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لسّابقونَ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اوّلونَ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مهاجرینَ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انصارِ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ّذینَ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لّذینَ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لّذینَ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تّبَعو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حسانٍ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ضِیَ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ن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ضو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»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ض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همی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ی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ا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: «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مّ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ولکُ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اعرابِ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افقو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ب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ث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ی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ّلن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ی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م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ع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ف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اف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ند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ف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ف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م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م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کت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ی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شد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اظ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لا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از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بخشود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او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ناه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نگ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ک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شم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ا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فاء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ن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ت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ی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موش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ذا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ز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ذ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یا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مرّ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ش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ت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لید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ورد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ذلّ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شانی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وه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قدا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ا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حاب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صل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ضعیف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لا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ی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غ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غ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عوذ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ضع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ا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: «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َل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لعن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ظّالم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؟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ظو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لما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ؤ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ق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ل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زاو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؟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س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م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ِ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ِ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ی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25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زاو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ف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ض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ا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ا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مان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ری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توج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شا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ی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م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از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ن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قا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لّ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ی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ی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ست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؟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ف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م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ع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مل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ن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بخشود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ز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ت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تک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مک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گذرم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ف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حاب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خص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م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قیح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س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ش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تقاد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تق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ش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غ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ی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ت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خت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نب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ستاخ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ب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کر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ع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امو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سر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ز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کن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ز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ه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ص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ی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ف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بکر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ثما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نه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ب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بوراج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ب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ف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ب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ی؟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ع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؟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ذ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ه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ص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کو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ل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ند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خ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شت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ب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ص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ش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فر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فری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ِ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ی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i/>
                <w:i/>
                <w:iCs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ب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ق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ل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دّ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یع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دّر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ظ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منز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ی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ق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رس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ر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غمب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غمبر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غ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ی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ن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ب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ظ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یست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ی؟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صیّ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ک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اب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قل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مع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ل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ق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ذاشت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ن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ب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ق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هی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ی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س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خ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ب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طّ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ی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یو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ک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ب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ر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زی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کُشش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ام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ن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ک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زی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ی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زی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ض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ر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کتی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بل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بان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جاست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فق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ل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ی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ز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رو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ذ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ض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ذ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ر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ف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س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بان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فت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ن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گ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شگ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اند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تی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: «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َنَ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َ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خَلَّفَ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َیشِ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اُسامة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»: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خلّف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ش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و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کش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اب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ا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م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بر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ش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ی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و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سبا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با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فرگ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را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ج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ه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اویز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ن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ین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ک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ال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ه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ش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نی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ُ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ای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طلق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جّ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ی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ند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خر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لا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ند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ب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باز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اف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با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ض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کن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شما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ی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خ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ا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و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نب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کشان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ن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ف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ذلّ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ا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ی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ل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ش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راج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صو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firstLine="720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ح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بّا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وراج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د</w:t>
      </w:r>
      <w:r>
        <w:rPr>
          <w:rFonts w:cs="B Mitra"/>
          <w:sz w:val="28"/>
          <w:szCs w:val="28"/>
          <w:rtl w:val="true"/>
          <w:lang w:bidi="fa-IR"/>
        </w:rPr>
        <w:t>... .)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993" w:footer="720" w:bottom="776"/>
      <w:pgBorders w:display="allPages" w:offsetFrom="text">
        <w:top w:val="thinThickLargeGap" w:sz="24" w:space="20" w:color="000000"/>
        <w:left w:val="thinThickLargeGap" w:sz="24" w:space="7" w:color="000000"/>
        <w:bottom w:val="thinThickLargeGap" w:sz="24" w:space="7" w:color="000000"/>
        <w:right w:val="thinThickLargeGap" w:sz="2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31:00Z</dcterms:created>
  <dc:creator>Elaheh</dc:creator>
  <dc:description/>
  <cp:keywords/>
  <dc:language>en-US</dc:language>
  <cp:lastModifiedBy>fatemeh</cp:lastModifiedBy>
  <dcterms:modified xsi:type="dcterms:W3CDTF">2009-02-24T21:02:00Z</dcterms:modified>
  <cp:revision>26</cp:revision>
  <dc:subject/>
  <dc:title>باسمه تعالی و بذکر ولیّه</dc:title>
</cp:coreProperties>
</file>